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790548987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765168499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249277101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1748163511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1869287578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621557078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997309204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2097971295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899201267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1073199617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1970160485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713792621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543546394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545174231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997191072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